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Rainforest Essay</w:t>
      </w:r>
    </w:p>
    <w:p>
      <w:pPr>
        <w:pStyle w:val="Normal"/>
        <w:rPr>
          <w:sz w:val="24"/>
          <w:szCs w:val="24"/>
        </w:rPr>
      </w:pPr>
      <w:r>
        <w:rPr>
          <w:sz w:val="24"/>
          <w:szCs w:val="24"/>
        </w:rPr>
        <w:tab/>
        <w:t xml:space="preserve">As economic hard times grow, Brazil’s Amazon rainforest continues to shrink. The land is rich in natural resources and the land can be used for much economic benefit. Deforestation can be hard to solve considering that once the forest is gone, there is no possible way to repair it. </w:t>
      </w:r>
    </w:p>
    <w:p>
      <w:pPr>
        <w:pStyle w:val="Normal"/>
        <w:rPr>
          <w:sz w:val="24"/>
          <w:szCs w:val="24"/>
        </w:rPr>
      </w:pPr>
      <w:r>
        <w:rPr>
          <w:sz w:val="24"/>
          <w:szCs w:val="24"/>
        </w:rPr>
        <w:tab/>
        <w:t>In debt for nature swap, the government is paid In order to preserve the rainforests, and the animals living within. This will definitely be a positive, not only for the country, but for all of the people fighting to save the forest. A Negative of debt for nature swap would be the fact that all of the people and companies that want to cut the rainforest down, would be against the government since they would  be trying to preserve the forest.</w:t>
      </w:r>
    </w:p>
    <w:p>
      <w:pPr>
        <w:pStyle w:val="Normal"/>
        <w:rPr/>
      </w:pPr>
      <w:r>
        <w:rPr>
          <w:sz w:val="24"/>
          <w:szCs w:val="24"/>
        </w:rPr>
        <w:tab/>
        <w:t>Ecotourism, in my opinion, is the solution for any tourist problems that may occur in Brazil. In ecotourism, hotels (more like tree houses), are built in the middle of the forest, and many activities are provided for these guests that are eco friendly. Some of these activities, may include nature walks, zip lining through the forest, or animal watches. Brazil is able to charge large amounts of money, helping the economy, without even scraping the environment. But of course with every good idea, there are obviously negative effects. One negative effect could possibly be that the many zip lines running through the forest could be a hazard for the animals living in the forest. Also, the tree houses that are built in the trees for ecotourism could interfere with animals’ habitats and homes.</w:t>
      </w:r>
    </w:p>
    <w:p>
      <w:pPr>
        <w:pStyle w:val="Normal"/>
        <w:rPr>
          <w:sz w:val="24"/>
          <w:szCs w:val="24"/>
        </w:rPr>
      </w:pPr>
      <w:r>
        <w:rPr>
          <w:sz w:val="24"/>
          <w:szCs w:val="24"/>
        </w:rPr>
        <w:tab/>
        <w:t>Another solution to the rainforest dilemma could perhaps be raising the taxes on whoever, or whichever company wants to cut down the forest. This would discourage most companies, such as lumbering companies, to try to cut down the forest for lumber. If however, they do want to still go through with their plan, then the government would still receive large amounts of money in return for a few acres of rainforest.</w:t>
      </w:r>
    </w:p>
    <w:p>
      <w:pPr>
        <w:pStyle w:val="Normal"/>
        <w:rPr>
          <w:sz w:val="24"/>
          <w:szCs w:val="24"/>
        </w:rPr>
      </w:pPr>
      <w:r>
        <w:rPr>
          <w:sz w:val="24"/>
          <w:szCs w:val="24"/>
        </w:rPr>
        <w:tab/>
        <w:t xml:space="preserve">One </w:t>
      </w:r>
      <w:r>
        <w:rPr>
          <w:i/>
          <w:sz w:val="24"/>
          <w:szCs w:val="24"/>
        </w:rPr>
        <w:t>effect</w:t>
      </w:r>
      <w:r>
        <w:rPr>
          <w:sz w:val="24"/>
          <w:szCs w:val="24"/>
        </w:rPr>
        <w:t xml:space="preserve"> of the rainforest dilemma is that people use the slash and burn method creating land that cannot be used. In order to solve this economically wise, we could let the loggers go in and take the resources that they may need, then allow those other people to burn and use the land for ranching. This allows for both the loggers and the ranchers to get their own way, helping them both economically.</w:t>
      </w:r>
    </w:p>
    <w:p>
      <w:pPr>
        <w:pStyle w:val="Normal"/>
        <w:widowControl/>
        <w:bidi w:val="0"/>
        <w:spacing w:lineRule="auto" w:line="276" w:before="0" w:after="200"/>
        <w:rPr/>
      </w:pPr>
      <w:r>
        <w:rPr>
          <w:sz w:val="24"/>
          <w:szCs w:val="24"/>
        </w:rPr>
        <w:tab/>
        <w:t>In conclusion, the rainforest dilemma is a controversial subject with many reasons backing both sides (preserve or develop). Everybody has their own opinion on this subject and both have their reasons. There are pros and cons to both sides, and only time will tell which way the Amazon will 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59:00Z</dcterms:created>
  <dc:creator>admin</dc:creator>
  <dc:description/>
  <cp:keywords/>
  <dc:language>en-US</dc:language>
  <cp:lastModifiedBy>admin</cp:lastModifiedBy>
  <dcterms:modified xsi:type="dcterms:W3CDTF">2011-01-27T03:59:00Z</dcterms:modified>
  <cp:revision>2</cp:revision>
  <dc:subject/>
  <dc:title>Rainforest Essay</dc:title>
</cp:coreProperties>
</file>